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Elenco delle tipologie di cause  più ricorrenti di insorgenza dei debi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1136" w:dyaOrig="13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5pt;margin-top:9.75pt;width:468.75pt;height:681.5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30853817" r:id="rId2"/>
        </w:object>
      </w:r>
    </w:p>
    <w:p>
      <w:pPr>
        <w:pStyle w:val="Normal"/>
        <w:rPr/>
      </w:pPr>
      <w:r>
        <w:rPr/>
        <w:object w:dxaOrig="11136" w:dyaOrig="145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5pt;margin-top:0pt;width:465.65pt;height:726.8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380624561" r:id="rId4"/>
        </w:object>
      </w:r>
    </w:p>
    <w:p>
      <w:pPr>
        <w:pStyle w:val="Normal"/>
        <w:rPr/>
      </w:pPr>
      <w:r>
        <w:rPr/>
        <w:object w:dxaOrig="11136" w:dyaOrig="145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0pt;width:465.3pt;height:726.85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1121325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36" w:dyaOrig="142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pt;margin-top:0pt;width:459.55pt;height:711.7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47944683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36" w:dyaOrig="6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.35pt;margin-top:0pt;width:459.2pt;height:302.8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843846172" r:id="rId1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NewRomanPSMT;Times New Roman" w:hAnsi="TimesNewRomanPSMT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NewRomanPSMT;Times New Roman" w:hAnsi="TimesNewRomanPSMT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57:00Z</dcterms:created>
  <dc:creator> </dc:creator>
  <dc:description/>
  <dc:language>en-US</dc:language>
  <cp:lastModifiedBy> </cp:lastModifiedBy>
  <dcterms:modified xsi:type="dcterms:W3CDTF">2009-10-27T08:30:00Z</dcterms:modified>
  <cp:revision>21</cp:revision>
  <dc:subject/>
  <dc:title>n</dc:title>
</cp:coreProperties>
</file>